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footer6.xml.rels" ContentType="application/vnd.openxmlformats-package.relationships+xml"/>
  <Override PartName="/word/_rels/header2.xml.rels" ContentType="application/vnd.openxmlformats-package.relationships+xml"/>
  <Override PartName="/word/_rels/footer7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_rels/footer3.xml.rels" ContentType="application/vnd.openxmlformats-package.relationships+xml"/>
  <Override PartName="/word/_rels/footer5.xml.rels" ContentType="application/vnd.openxmlformats-package.relationships+xml"/>
  <Override PartName="/word/_rels/header5.xml.rels" ContentType="application/vnd.openxmlformats-package.relationships+xml"/>
  <Override PartName="/word/_rels/header9.xml.rels" ContentType="application/vnd.openxmlformats-package.relationship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9.xml.rels" ContentType="application/vnd.openxmlformats-package.relationships+xml"/>
  <Override PartName="/word/_rels/header3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10.xml.rels" ContentType="application/vnd.openxmlformats-package.relationships+xml"/>
  <Override PartName="/word/_rels/header6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before="60" w:after="0"/>
        <w:ind w:left="360" w:hanging="36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. dokumentu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Kérele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előzetesen megszerzett tanári szakképzettség/tanári munkatapasztalat beszámítására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az egyéni összefüggő szakmai gyakorlat követelményeinek teljesítésében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BME GTK Műszaki Pedagógia Tanszék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b/>
                <w:bCs/>
                <w:sz w:val="18"/>
                <w:szCs w:val="18"/>
              </w:rPr>
              <w:t>Mérnöktanár/közgazdásztanár MA hallgató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/>
            </w:pPr>
            <w:r>
              <w:rPr>
                <w:rFonts w:cs="Century Gothic" w:ascii="Bookman Old Style" w:hAnsi="Bookman Old Style"/>
                <w:sz w:val="18"/>
                <w:szCs w:val="18"/>
              </w:rPr>
              <w:t>A hallgató neve: …………………………………………..</w:t>
              <w:br/>
              <w:t>A hallgató tanári szakja/szakiránya: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/>
            </w:pPr>
            <w:r>
              <w:rPr>
                <w:rFonts w:cs="Century Gothic" w:ascii="Bookman Old Style" w:hAnsi="Bookman Old Style"/>
                <w:sz w:val="18"/>
                <w:szCs w:val="18"/>
              </w:rPr>
              <w:t>Neptun-kód:</w:t>
            </w:r>
            <w:r>
              <w:rPr>
                <w:rFonts w:cs="Century Gothic" w:ascii="Bookman Old Style" w:hAnsi="Bookman Old Style"/>
                <w:sz w:val="20"/>
                <w:szCs w:val="20"/>
              </w:rPr>
              <w:t xml:space="preserve"> </w:t>
              <w:tab/>
              <w:t>………………………………………..</w:t>
            </w:r>
          </w:p>
        </w:tc>
      </w:tr>
    </w:tbl>
    <w:p>
      <w:pPr>
        <w:pStyle w:val="Normal"/>
        <w:spacing w:before="60" w:after="0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z előzetesen megszerzett szakképzettség/tanári munkatapasztalat meglétét tanúsító és mellékelt dokumentumok alapján kérem az előzetes tudás beszámítását az egyéni összefüggő szakmai gyakorlat teljesítése során.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185"/>
        <w:gridCol w:w="1440"/>
        <w:gridCol w:w="14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lőtanulmányok/munkatapasztalat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sz w:val="18"/>
                <w:szCs w:val="18"/>
              </w:rPr>
              <w:footnoteReference w:id="2"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gen/nem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lőzetes tudásbeszámítást kér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sz w:val="18"/>
                <w:szCs w:val="18"/>
              </w:rPr>
              <w:footnoteReference w:id="3"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II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anári szakképzettséggel rendelkező, tanulmányok ideje alatt tanárként foglalkoztatott tanárjelöl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/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/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/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anári szakképzettséggel nem rendelkező, tanulmányok ideje alatt tanárként foglalkoztatott tanárjelöl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/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/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/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C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tanári szakképzettséggel nem rendelkező tanárjelölt, tanulmányok ideje alatt nem tanárként foglalkoztatott tanárjelölt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nem kérhető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anári szakképzettséggel és tanári munkatapasztalattal rendelkező, de a tanulmányok ideje alatt nem tanárként foglalkoztatott tanárjelöl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/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/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/N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 mellékelt dokumentumok: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0"/>
          <w:szCs w:val="20"/>
        </w:rPr>
        <w:t>tanári szakképzettséget tanúsító diploma másolat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akképző intézményi igazolás/felsőoktatási tanítási gyakorlat igazolás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gyéb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átum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isztelettel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hallgató aláírás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  <w:t>A kérelmet írásban, a dokumentumokkal együtt a Szakmai Pedagógusképző és Szolgáltató Központ igazgatójának címére kell eljuttatni. A benyújtott dokumentumok ismeretében kerülhet sor az előtanulmány/tapasztalat validálására, amelynek eredményéről a tanárjelölt és az iskolai mentor/gyakorlóhelyi konzulens is tájékoztatást ka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before="60" w:after="0"/>
        <w:ind w:left="360" w:hanging="36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. dokumentum</w:t>
      </w:r>
    </w:p>
    <w:p>
      <w:pPr>
        <w:pStyle w:val="Normal"/>
        <w:spacing w:before="60" w:after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zakképző intézményi igazolás</w:t>
      </w:r>
    </w:p>
    <w:p>
      <w:pPr>
        <w:pStyle w:val="Normal"/>
        <w:spacing w:before="60" w:after="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b/>
                <w:bCs/>
                <w:sz w:val="20"/>
                <w:szCs w:val="20"/>
              </w:rPr>
              <w:t>BME GTK Műszaki Pedagógia Tanszé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b/>
                <w:bCs/>
                <w:sz w:val="20"/>
                <w:szCs w:val="20"/>
              </w:rPr>
              <w:t>Mérnöktanár/közgazdásztanár MA hallgató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sz w:val="20"/>
                <w:szCs w:val="20"/>
              </w:rPr>
              <w:t xml:space="preserve">A hallgató neve: </w:t>
              <w:tab/>
              <w:t>…………………………………………..</w:t>
              <w:br/>
              <w:t>A hallgató tanári szakja/szakiránya: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sz w:val="20"/>
                <w:szCs w:val="20"/>
              </w:rPr>
              <w:t xml:space="preserve">Neptun-kód: </w:t>
              <w:tab/>
              <w:t>…………………………………………..</w:t>
            </w:r>
          </w:p>
        </w:tc>
      </w:tr>
    </w:tbl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60"/>
        <w:gridCol w:w="2549"/>
        <w:gridCol w:w="1949"/>
        <w:gridCol w:w="1691"/>
        <w:gridCol w:w="1235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KJ szaktárgyi tanítással eltöltött idő (tól-ig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akképző/felnőttképző intézmény neve, cím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 tanított OKJ szaktárgyak felsorolása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akképző intézmény igazgatójának neve, aláírása, az intézmény pecsétje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átum:</w:t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</w:t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Hallgató aláírása</w:t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 munkahelyi igazolást kérjük a Szakmai Pedagógusképző és Szolgáltató Központ igazgatójához eljuttatni, legkésőbb a gyakorlati félévet megelőző szorgalmi időszak végéi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 xml:space="preserve">Szabóné dr. Berki Éva </w:t>
      </w:r>
      <w:r>
        <w:rPr>
          <w:rFonts w:cs="Century Gothic" w:ascii="Bookman Old Style" w:hAnsi="Bookman Old Style"/>
          <w:sz w:val="20"/>
          <w:szCs w:val="20"/>
        </w:rPr>
        <w:t>BME GTK APPI Műszaki Pedagógia Tanszék</w:t>
        <w:br/>
        <w:t>1117 Budapest, Magyar tudósok körútja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záróvizsgán bemutatandó portfolióba teendő dokumentum.</w:t>
      </w:r>
    </w:p>
    <w:p>
      <w:pPr>
        <w:pStyle w:val="Normal"/>
        <w:spacing w:before="6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before="60" w:after="0"/>
        <w:ind w:left="360" w:hanging="36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. dokumentum</w:t>
      </w:r>
    </w:p>
    <w:p>
      <w:pPr>
        <w:pStyle w:val="Normal"/>
        <w:spacing w:before="60" w:after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Felsőoktatási tanítási gyakorlat igazolása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b/>
                <w:bCs/>
                <w:sz w:val="20"/>
                <w:szCs w:val="20"/>
              </w:rPr>
              <w:t>BME GTK Műszaki Pedagógia Tanszé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b/>
                <w:bCs/>
                <w:sz w:val="20"/>
                <w:szCs w:val="20"/>
              </w:rPr>
              <w:t>Mérnöktanár/közgazdásztanár MA hallgató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/>
            </w:pPr>
            <w:r>
              <w:rPr>
                <w:rFonts w:cs="Century Gothic" w:ascii="Bookman Old Style" w:hAnsi="Bookman Old Style"/>
                <w:sz w:val="20"/>
                <w:szCs w:val="20"/>
              </w:rPr>
              <w:t xml:space="preserve">A hallgató neve: </w:t>
              <w:tab/>
              <w:t>…………………………………………..</w:t>
              <w:br/>
              <w:t>A hallgató tanári szakja/szakiránya: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sz w:val="20"/>
                <w:szCs w:val="20"/>
              </w:rPr>
              <w:t xml:space="preserve">Neptun-kód: </w:t>
              <w:tab/>
              <w:t>…………………………………………..</w:t>
            </w:r>
          </w:p>
        </w:tc>
      </w:tr>
    </w:tbl>
    <w:p>
      <w:pPr>
        <w:pStyle w:val="Normal"/>
        <w:spacing w:before="6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Felsőoktatási intézmény megnevezése: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elsőoktatásban oktatással töltött idő (tól-ig):</w:t>
      </w:r>
    </w:p>
    <w:p>
      <w:pPr>
        <w:pStyle w:val="Normal"/>
        <w:spacing w:before="6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oktatott tárgyak megnevezése, heti óraszáma: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oktori Iskola:</w:t>
        <w:tab/>
        <w:t>…………………………………………………………………………………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hD program:</w:t>
        <w:tab/>
        <w:t>…………………………………………………………………………………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nzulens neve:</w:t>
        <w:tab/>
        <w:t>…………………………………………………………………………………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átum: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allgató aláírása</w:t>
      </w:r>
    </w:p>
    <w:p>
      <w:pPr>
        <w:pStyle w:val="Normal"/>
        <w:spacing w:before="60" w:after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Intézetvezető/tanszékvezető megjegyzése: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P.H.</w:t>
        <w:tab/>
        <w:t>……………………………………………….</w:t>
      </w:r>
    </w:p>
    <w:p>
      <w:pPr>
        <w:pStyle w:val="Normal"/>
        <w:spacing w:before="60" w:after="0"/>
        <w:ind w:left="4248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tézetvezető/tanszékvezető aláírása</w:t>
      </w:r>
    </w:p>
    <w:p>
      <w:pPr>
        <w:pStyle w:val="Normal"/>
        <w:pBdr>
          <w:bottom w:val="single" w:sz="12" w:space="1" w:color="000000"/>
        </w:pBdr>
        <w:spacing w:before="6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lléklet: felsőoktatási tematika</w:t>
      </w:r>
    </w:p>
    <w:p>
      <w:pPr>
        <w:pStyle w:val="Normal"/>
        <w:spacing w:before="60" w:after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oktori Iskola tölti ki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420"/>
        <w:gridCol w:w="1614"/>
        <w:gridCol w:w="2651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lfogadásra került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egnevezés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reditérték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láírás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elsőoktatási gyakorla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  <w:t>A záróvizsgán bemutatandó portfolióba teendő dokumentum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before="60" w:after="0"/>
        <w:ind w:left="360" w:hanging="36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. dokumentum</w:t>
      </w:r>
    </w:p>
    <w:p>
      <w:pPr>
        <w:pStyle w:val="Normal"/>
        <w:spacing w:before="6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Tájékoztató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az előzetesen megszerzett tanári szakképzettség/tanári munkatapasztalat beszámítására benyújtott kérelemre hozott döntésről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/>
        <w:tc>
          <w:tcPr>
            <w:tcW w:w="8843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BME GTK Műszaki Pedagógia Tanszék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zakmai pedagógusképző és Szolgáltató Központ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b/>
                <w:bCs/>
                <w:sz w:val="18"/>
                <w:szCs w:val="18"/>
              </w:rPr>
              <w:t>Mérnöktanár/közgazdásztanár MA hallgató</w:t>
            </w:r>
          </w:p>
        </w:tc>
      </w:tr>
      <w:tr>
        <w:trPr/>
        <w:tc>
          <w:tcPr>
            <w:tcW w:w="8843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/>
            </w:pPr>
            <w:r>
              <w:rPr>
                <w:rFonts w:cs="Century Gothic" w:ascii="Bookman Old Style" w:hAnsi="Bookman Old Style"/>
                <w:sz w:val="18"/>
                <w:szCs w:val="18"/>
              </w:rPr>
              <w:t>A hallgató neve: …………………………………………..</w:t>
              <w:br/>
              <w:t>A hallgató tanári szakja/szakiránya: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  <w:szCs w:val="20"/>
        </w:rPr>
        <w:t>Az előzetesen megszerzett tanári szakképzettség/munkatapasztalat meglétét tanúsító igazolások és dokumentumok alapján az előzetes tudásbeszámítás az egyéni összefüggő szakmai gyakorlat teljesítése során az alábbiak szerint érvényesítendő:</w:t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260"/>
        <w:gridCol w:w="1980"/>
        <w:gridCol w:w="397"/>
        <w:gridCol w:w="14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A tanárjelölt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zaktárgyi órák száma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lőzetes tudásbeszámítást kapott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II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elmentv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tanári szakképzettséggel rendelkezik, a tanulmányok ideje alatt tanárként foglalkoztatot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észben/egészben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észben/egészbe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tanári szakképzettséggel nem rendelkezik, tanulmányok ideje alatt tanárként foglalkoztatot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észben/egészben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észben/egészbe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anári szakképzettséggel és tanári munkatapasztalattal rendelkező, de a tanulmányok ideje alatt nem tanárként foglalkoztatott tanárjelöl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észben/egészben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észben/egészben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átum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abóné dr. Berki Éva 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gazgató</w:t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ME GTK APPI MPT Szakmai Pedagógusképző és Szolgáltató Központ</w:t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7" w:right="1646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  <w:t>A záróvizsgán bemutatandó portfolióba teendő dokumentum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before="60" w:after="0"/>
        <w:ind w:left="360" w:hanging="36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. dokumentum</w:t>
      </w:r>
    </w:p>
    <w:p>
      <w:pPr>
        <w:pStyle w:val="Normal"/>
        <w:spacing w:before="60" w:after="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6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Tájékoztató</w:t>
      </w:r>
    </w:p>
    <w:p>
      <w:pPr>
        <w:pStyle w:val="Normal"/>
        <w:spacing w:before="6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a partneriskolai/gyakorlóhelyi fogadókészségről</w:t>
      </w:r>
    </w:p>
    <w:p>
      <w:pPr>
        <w:pStyle w:val="Normal"/>
        <w:spacing w:before="6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/>
        <w:tc>
          <w:tcPr>
            <w:tcW w:w="8843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b/>
                <w:bCs/>
                <w:sz w:val="20"/>
                <w:szCs w:val="20"/>
              </w:rPr>
              <w:t>BME GTK Műszaki Pedagógia Tanszék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b/>
                <w:bCs/>
                <w:sz w:val="20"/>
                <w:szCs w:val="20"/>
              </w:rPr>
              <w:t>Szakmai Pedagógusképző és Szolgáltató Központ</w:t>
            </w:r>
          </w:p>
        </w:tc>
      </w:tr>
      <w:tr>
        <w:trPr/>
        <w:tc>
          <w:tcPr>
            <w:tcW w:w="8843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b/>
                <w:bCs/>
                <w:sz w:val="20"/>
                <w:szCs w:val="20"/>
              </w:rPr>
              <w:t>Mérnöktanár/közgazdásztanár MA hallgató</w:t>
            </w:r>
          </w:p>
        </w:tc>
      </w:tr>
      <w:tr>
        <w:trPr/>
        <w:tc>
          <w:tcPr>
            <w:tcW w:w="8843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napToGrid w:val="false"/>
              <w:spacing w:lineRule="auto" w:line="360"/>
              <w:rPr>
                <w:rFonts w:ascii="Bookman Old Style" w:hAnsi="Bookman Old Style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sz w:val="20"/>
                <w:szCs w:val="20"/>
              </w:rPr>
              <w:t>A hallgató neve: …………………………………………..</w:t>
              <w:br/>
              <w:t>A hallgató tanári szakja/szakiránya: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rFonts w:cs="Century Gothic" w:ascii="Bookman Old Style" w:hAnsi="Bookman Old Style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Tisztelt Hallgató !</w:t>
      </w:r>
    </w:p>
    <w:p>
      <w:pPr>
        <w:pStyle w:val="Normal"/>
        <w:spacing w:before="6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Ezúttal tájékoztatom Önt arról, hogy a </w:t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TextBody"/>
        <w:rPr>
          <w:rFonts w:ascii="Bookman Old Style" w:hAnsi="Bookman Old Style" w:cs="Century Gothic"/>
        </w:rPr>
      </w:pPr>
      <w:r>
        <w:rPr>
          <w:rFonts w:cs="Century Gothic" w:ascii="Bookman Old Style" w:hAnsi="Bookman Old Style"/>
        </w:rPr>
        <w:t>Szakképző intézmény neve, címe, telefonszáma</w:t>
      </w:r>
    </w:p>
    <w:p>
      <w:pPr>
        <w:pStyle w:val="TextBody"/>
        <w:rPr>
          <w:rFonts w:ascii="Bookman Old Style" w:hAnsi="Bookman Old Style" w:cs="Century Gothic"/>
        </w:rPr>
      </w:pPr>
      <w:r>
        <w:rPr>
          <w:rFonts w:cs="Century Gothic" w:ascii="Bookman Old Style" w:hAnsi="Bookman Old Style"/>
        </w:rPr>
      </w:r>
    </w:p>
    <w:p>
      <w:pPr>
        <w:pStyle w:val="TextBody"/>
        <w:rPr>
          <w:rFonts w:ascii="Bookman Old Style" w:hAnsi="Bookman Old Style" w:cs="Century Gothic"/>
        </w:rPr>
      </w:pPr>
      <w:r>
        <w:rPr>
          <w:rFonts w:cs="Century Gothic" w:ascii="Bookman Old Style" w:hAnsi="Bookman Old Style"/>
        </w:rPr>
        <w:t xml:space="preserve">vállalja az egyéni összefüggő szakmai gyakorlati hely biztosítását, </w:t>
      </w:r>
    </w:p>
    <w:p>
      <w:pPr>
        <w:pStyle w:val="TextBody"/>
        <w:rPr>
          <w:rFonts w:ascii="Bookman Old Style" w:hAnsi="Bookman Old Style" w:cs="Century Gothic"/>
        </w:rPr>
      </w:pPr>
      <w:r>
        <w:rPr>
          <w:rFonts w:cs="Century Gothic" w:ascii="Bookman Old Style" w:hAnsi="Bookman Old Style"/>
        </w:rPr>
        <w:t>iskolai mentorként/iskolai konzulensként</w:t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jelölte ki, akivel kérem mielőbb vegye fel a kapcsolatot telefonon vagy e-mailben, hogy a gyakorlati idő tartamában, időbeosztásában és a gyakorlati fejlesztési program részleteiben a további egyeztetéseket lefolytassák, illetve az egyéni összefüggő szakmai gyakorlat teljesítését megkezdhesse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Üdvözlettel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abóné dr. Berki Éva s.k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gazgató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ME GTK APPI MPT Szakmai Pedagógusképző és Szolgáltató Központ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7" w:right="1646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elléklet: Befogadó nyilatkoza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before="60" w:after="0"/>
        <w:ind w:left="360" w:hanging="36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. dokumentum</w:t>
      </w:r>
    </w:p>
    <w:p>
      <w:pPr>
        <w:pStyle w:val="Normal"/>
        <w:spacing w:before="60" w:after="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4. sz. dokumentu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outlineLvl w:val="0"/>
        <w:rPr/>
      </w:pPr>
      <w:r>
        <w:rPr>
          <w:rFonts w:cs="Bookman Old Style" w:ascii="Bookman Old Style" w:hAnsi="Bookman Old Style"/>
          <w:b/>
          <w:sz w:val="22"/>
          <w:szCs w:val="22"/>
        </w:rPr>
        <w:t>Előtanulmányi portfolió</w:t>
      </w:r>
    </w:p>
    <w:p>
      <w:pPr>
        <w:pStyle w:val="Normal"/>
        <w:spacing w:before="60" w:after="0"/>
        <w:jc w:val="center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jánlás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i/>
          <w:sz w:val="22"/>
          <w:szCs w:val="22"/>
        </w:rPr>
        <w:t>Letölthető)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/>
      </w:pPr>
      <w:r>
        <w:rPr>
          <w:rFonts w:cs="Bookman Old Style" w:ascii="Bookman Old Style" w:hAnsi="Bookman Old Style"/>
          <w:b/>
          <w:sz w:val="22"/>
          <w:szCs w:val="22"/>
        </w:rPr>
        <w:t>Név:</w:t>
        <w:tab/>
        <w:tab/>
        <w:tab/>
        <w:tab/>
        <w:tab/>
        <w:tab/>
        <w:tab/>
        <w:tab/>
        <w:tab/>
        <w:t>Neptunkód: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épző intézmény: BME GTK Műszaki Pedagógia Tanszék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/>
      </w:pPr>
      <w:r>
        <w:rPr>
          <w:rFonts w:cs="Bookman Old Style" w:ascii="Bookman Old Style" w:hAnsi="Bookman Old Style"/>
          <w:b/>
          <w:sz w:val="22"/>
          <w:szCs w:val="22"/>
        </w:rPr>
        <w:t>Szakmai tanárszak és tanári szakirány megnevezése</w:t>
      </w:r>
      <w:r>
        <w:rPr>
          <w:rStyle w:val="FootnoteCharacters"/>
          <w:rStyle w:val="FootnoteAnchor"/>
          <w:rFonts w:cs="Bookman Old Style" w:ascii="Bookman Old Style" w:hAnsi="Bookman Old Style"/>
          <w:b/>
          <w:sz w:val="22"/>
          <w:szCs w:val="22"/>
        </w:rPr>
        <w:footnoteReference w:id="4"/>
      </w:r>
      <w:r>
        <w:rPr>
          <w:rFonts w:cs="Bookman Old Style" w:ascii="Bookman Old Style" w:hAnsi="Bookman Old Style"/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/>
      </w:pPr>
      <w:r>
        <w:rPr>
          <w:rFonts w:cs="Bookman Old Style" w:ascii="Bookman Old Style" w:hAnsi="Bookman Old Style"/>
          <w:sz w:val="22"/>
          <w:szCs w:val="22"/>
        </w:rPr>
        <w:t>Mérnöktanár</w:t>
      </w:r>
      <w:r>
        <w:rPr/>
        <w:t xml:space="preserve"> - szakirá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18"/>
        <w:gridCol w:w="2303"/>
        <w:gridCol w:w="230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iomérnök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építőmérnö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építészmérnö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épészmérnö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önnyűipari mérnök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örnyezetmérnö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özlekedésmérnö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echatronikai mérnö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érnökinformatiku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űszaki menedzs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egyészmérnö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illamosmérnök</w:t>
            </w:r>
          </w:p>
        </w:tc>
      </w:tr>
    </w:tbl>
    <w:p>
      <w:pPr>
        <w:pStyle w:val="Normal"/>
        <w:spacing w:before="6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outlineLvl w:val="0"/>
        <w:rPr/>
      </w:pPr>
      <w:r>
        <w:rPr>
          <w:rFonts w:cs="Bookman Old Style" w:ascii="Bookman Old Style" w:hAnsi="Bookman Old Style"/>
          <w:sz w:val="22"/>
          <w:szCs w:val="22"/>
        </w:rPr>
        <w:t>Közgazdásztanár</w:t>
      </w:r>
      <w:r>
        <w:rPr/>
        <w:t xml:space="preserve"> – szakirá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18"/>
        <w:gridCol w:w="2303"/>
        <w:gridCol w:w="230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lméleti gazdaságta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ereskedelem-market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énzügy- számvit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állalkozási ismeretek</w:t>
            </w:r>
          </w:p>
        </w:tc>
      </w:tr>
    </w:tbl>
    <w:p>
      <w:pPr>
        <w:pStyle w:val="Normal"/>
        <w:spacing w:before="6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ompetencia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sz w:val="18"/>
                <w:szCs w:val="18"/>
              </w:rPr>
              <w:footnoteReference w:id="5"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kumentum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sz w:val="18"/>
                <w:szCs w:val="18"/>
              </w:rPr>
              <w:footnoteReference w:id="6"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A tanulói személyiség fejleszté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l. hospitálás SNI fejlesztő programban résztvevő tanulók órájá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anulói csoportok, közösségek alakulásának segítése, fejleszté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l. szociometriai felmérés készítés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A pedagógiai folyamat tervezése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l. szakképző intézmény pedagógiai programjának megismerés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A tanulók műveltségének, készségeinek és képességeinek fejlesztése a tudás felhasználásával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l. a szakma mestere tanulmányi versenyre való felkészítés terve, vagy hospitálás 5 óra adott szaktárgyi órá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Az egész életen át tartó tanulást megalapozó kompetenciák fejleszté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l. az alapozó szakképzést követő pályaorientációs program megismerés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A tanulási folyamat szervezése és irányítása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l. érettségire épülő, adott OKJ-s szakképesítés szakmai gyakorlati képzésének tervének megismerés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A pedagógiai értékelés változatos eszközeinek az alkalmazás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l. OKJ-s vizsgarendszer keretében történő mérés és értékelés eszközrendszerének megismerés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zakmai együttműködés és a kommunikáci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l. az adott szakképző intézmény gazdálkodó szervezetek kialakított kapcsolatainak ismeret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Önművelés, elkötelezettség a szakmai fejlődés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l. szakképzés és gazdaság témában szakirodalmi áttekintés reflexiókkal, egyéni fejlesztési terv elkészítése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60" w:after="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. dokumentu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outlineLvl w:val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Egyéni fejlesztési terv</w:t>
      </w:r>
    </w:p>
    <w:p>
      <w:pPr>
        <w:pStyle w:val="Normal"/>
        <w:spacing w:before="60" w:after="0"/>
        <w:jc w:val="center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jánlás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i/>
          <w:sz w:val="22"/>
          <w:szCs w:val="22"/>
        </w:rPr>
        <w:t>Letölthető)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év:</w:t>
        <w:tab/>
        <w:tab/>
        <w:tab/>
        <w:tab/>
        <w:tab/>
        <w:tab/>
        <w:tab/>
        <w:tab/>
        <w:tab/>
        <w:t>Neptunkód: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épző intézmény: BME GTK Műszaki Pedagógia Tanszék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/>
      </w:pPr>
      <w:r>
        <w:rPr>
          <w:rFonts w:cs="Bookman Old Style" w:ascii="Bookman Old Style" w:hAnsi="Bookman Old Style"/>
          <w:b/>
          <w:sz w:val="22"/>
          <w:szCs w:val="22"/>
        </w:rPr>
        <w:t>Szakmai tanár szak és tanári szakirány megnevezése</w:t>
      </w:r>
      <w:r>
        <w:rPr>
          <w:rStyle w:val="FootnoteCharacters"/>
          <w:rStyle w:val="FootnoteAnchor"/>
          <w:rFonts w:cs="Bookman Old Style" w:ascii="Bookman Old Style" w:hAnsi="Bookman Old Style"/>
          <w:b/>
          <w:sz w:val="22"/>
          <w:szCs w:val="22"/>
        </w:rPr>
        <w:footnoteReference w:id="7"/>
      </w:r>
      <w:r>
        <w:rPr>
          <w:rFonts w:cs="Bookman Old Style" w:ascii="Bookman Old Style" w:hAnsi="Bookman Old Style"/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/>
      </w:pPr>
      <w:r>
        <w:rPr>
          <w:rFonts w:cs="Bookman Old Style" w:ascii="Bookman Old Style" w:hAnsi="Bookman Old Style"/>
          <w:sz w:val="22"/>
          <w:szCs w:val="22"/>
        </w:rPr>
        <w:t>Mérnöktanár</w:t>
      </w:r>
      <w:r>
        <w:rPr/>
        <w:t xml:space="preserve"> - szakirá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18"/>
        <w:gridCol w:w="2303"/>
        <w:gridCol w:w="230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iomérnök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építőmérnö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építészmérnö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épészmérnö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önnyűipari mérnök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örnyezetmérnö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özlekedésmérnö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echatronikai mérnö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érnökinformatiku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űszaki menedzs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egyészmérnö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illamosmérnök</w:t>
            </w:r>
          </w:p>
        </w:tc>
      </w:tr>
    </w:tbl>
    <w:p>
      <w:pPr>
        <w:pStyle w:val="Normal"/>
        <w:spacing w:before="60" w:after="0"/>
        <w:rPr/>
      </w:pPr>
      <w:r>
        <w:rPr>
          <w:rFonts w:cs="Bookman Old Style" w:ascii="Bookman Old Style" w:hAnsi="Bookman Old Style"/>
          <w:sz w:val="22"/>
          <w:szCs w:val="22"/>
        </w:rPr>
        <w:t>Közgazdásztanár</w:t>
      </w:r>
      <w:r>
        <w:rPr/>
        <w:t xml:space="preserve"> – szakirán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40"/>
        <w:gridCol w:w="1078"/>
        <w:gridCol w:w="2303"/>
        <w:gridCol w:w="2303"/>
        <w:gridCol w:w="76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lméleti gazdaságtan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ereskedelem-market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énzügy- számvit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állalkozási ismeretek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ompetenci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z egyéni összefüggő szakmai gyakorlat ideje alatt megvalósítandó feladatok – tanárjelölt fejlesztési igény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A tanulói személyiség fejlesztése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l. a szakképzésben alkalmazott tehetségfejlesztő program megismerés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anulói csoportok, közösségek alakulásának segítése, fejlesztése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l. a szakképzésben alkalmazott szociális kompetenciafejlesztés módszereinek megismerése, a házirend megismerés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A pedagógiai folyamat tervezése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l. modulrendszerű szakképzési folyamattervezés, szervezés dokumentációjának megismerés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A tanulók műveltségének, készségeinek és képességeinek fejlesztése a tudás felhasználásával 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l. modulrendszerű szakképzés tankönyveinek megismerése, saját készítésű tudásteszt megismerés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Az egész életen át tartó tanulást megalapozó kompetenciák fejlesztése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l. számítógéppel segített tanulás lehetőségei: kooperatív és kollaboratív tanulás a szakképzésben, SDT használata a szakképzésb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A tanulási folyamat szervezése és irányítása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l. (saját)tematikus terv, óratervek készítés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A pedagógiai értékelés változatos eszközeinek az alkalmazás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l. belső szaktárgyi/modulrendszerben alkalmazott értékelési formák és eszközök, intézményi sajátosságok, saját mérő-értékelő lap kifejlesztése; külső értékelés, OKJ vizsgarész bemutatása; tapasztalatok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zakmai együttműködés és a kommunikáció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l. az együttműködés jellegének, formáinak bemutatása – pl. Ipari és Kereskedelmi Kamara, Szakmai Szövetségek, Regionális Fejlesztési és Képzési Bizottság; tanulói/szülői kapcsolat intézményi formái (fogadóóra, nyílt nap, rendezvények); pedagógusok közötti kapcsolatok intézményi formái (nevelőtestületi értekezlet, projektmunka)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Önművelés, elkötelezettség a szakmai fejlődésre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l. „jó gyakorlatok” a szakképzésben; projekt fejlesztések intézményi szinten; a hallgató innovatív tevékenységének dokumentumai</w:t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60" w:after="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. dokumentum</w:t>
      </w:r>
    </w:p>
    <w:p>
      <w:pPr>
        <w:pStyle w:val="Normal"/>
        <w:spacing w:before="60" w:after="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60" w:after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ísérő szeminárium</w:t>
      </w:r>
    </w:p>
    <w:p>
      <w:pPr>
        <w:pStyle w:val="Normal"/>
        <w:spacing w:before="60" w:after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ME GTK Műszaki Pedagógia Tanszék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b/>
                <w:bCs/>
                <w:sz w:val="20"/>
                <w:szCs w:val="20"/>
              </w:rPr>
              <w:t>Mérnöktanár/közgazdásztanár MA hallgató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sz w:val="20"/>
                <w:szCs w:val="20"/>
              </w:rPr>
              <w:t>A hallgató neve: …………………………………………..</w:t>
              <w:br/>
              <w:t>A hallgató tanári szakja/szakiránya: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sz w:val="20"/>
                <w:szCs w:val="20"/>
              </w:rPr>
              <w:t xml:space="preserve">Neptun-kód: </w:t>
              <w:tab/>
              <w:t>………………………………………..</w:t>
            </w:r>
          </w:p>
        </w:tc>
      </w:tr>
    </w:tbl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88"/>
        <w:gridCol w:w="2549"/>
        <w:gridCol w:w="2867"/>
        <w:gridCol w:w="1800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ísérő szeminárium időpontj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ísérő szeminárium témáj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Hallgatói felad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Értékelés</w:t>
            </w:r>
          </w:p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(1-5)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átum:</w:t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</w:t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yakorlatért felelős oktató aláírása</w:t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6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 záróvizsgán bemutatandó portfolióba teendő dokumentum.</w:t>
      </w:r>
    </w:p>
    <w:p>
      <w:pPr>
        <w:pStyle w:val="Normal"/>
        <w:spacing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Footer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60" w:after="0"/>
        <w:jc w:val="right"/>
        <w:rPr/>
      </w:pPr>
      <w:r>
        <w:rPr/>
        <w:t>sz. dokumentum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/>
        <w:tc>
          <w:tcPr>
            <w:tcW w:w="8843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ME GTK Műszaki Pedagógia Tanszék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b/>
                <w:bCs/>
                <w:sz w:val="20"/>
                <w:szCs w:val="20"/>
              </w:rPr>
              <w:t>Mérnöktanár/közgazdásztanár MA hallgató</w:t>
            </w:r>
          </w:p>
        </w:tc>
      </w:tr>
      <w:tr>
        <w:trPr/>
        <w:tc>
          <w:tcPr>
            <w:tcW w:w="8843" w:type="dxa"/>
            <w:tcBorders/>
          </w:tcPr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sz w:val="20"/>
                <w:szCs w:val="20"/>
              </w:rPr>
              <w:t>A hallgató neve: …………………………………………..</w:t>
              <w:br/>
              <w:t>A hallgató tanári szakja/szakiránya: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sz w:val="20"/>
                <w:szCs w:val="20"/>
              </w:rPr>
              <w:t xml:space="preserve">Neptun-kód: </w:t>
              <w:tab/>
              <w:t>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sz w:val="20"/>
                <w:szCs w:val="20"/>
              </w:rPr>
              <w:t>Bíráló neve: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5693" w:leader="dot"/>
              </w:tabs>
              <w:spacing w:lineRule="auto" w:line="360"/>
              <w:rPr>
                <w:rFonts w:ascii="Bookman Old Style" w:hAnsi="Bookman Old Style" w:cs="Century Gothic"/>
                <w:sz w:val="20"/>
                <w:szCs w:val="20"/>
              </w:rPr>
            </w:pPr>
            <w:r>
              <w:rPr>
                <w:rFonts w:cs="Century Gothic" w:ascii="Bookman Old Style" w:hAnsi="Bookman Old Style"/>
                <w:sz w:val="20"/>
                <w:szCs w:val="20"/>
              </w:rPr>
              <w:t>Bíráló munkahelye:……………………………………………………………………………………….</w:t>
            </w:r>
          </w:p>
        </w:tc>
      </w:tr>
    </w:tbl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áróvizsgán bemutatandó portfolió értékelés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700"/>
      </w:tblGrid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empont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Értékelés (1-5pont)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ormai elemek (Követelményeknek való megfelelé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ndezettség, technikai kivitelez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Áttekinthetőség, esztéti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Hospitál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Hospitálási jegyzőkönyvek szakszerűsége (pl. használt-e szempontokat a jelölt, strukturált módon történt-e a rögzíté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flexiók, értékelés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aktárgyi óravázlat, óratar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akszerűség (pl. a tanóra felépítése, szaktárgyi tartalmi és módszertani helytállósá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idolgozottság, szaknyelv alkalmazása (pl. megfelelő-e a részletezettség, csatolta-e a tanulói feladatokat, szemléltetőanyagoka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ódszertani felkészültség (pl. megfelelő-e a tanórai munkaformák, módszerek, taneszközök megválasztás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 tanórákat követő megbeszélések feljegyzés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Gyakorlati tapasztalatok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 tapasztalatok értékelése, önértékelés, önkriti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 jövőre vonatkozó elképzelések, az önfejlesztés iránya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Összesen(5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öveges értékelés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érdés:</w:t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44-50</w:t>
        <w:tab/>
        <w:t>jeles</w:t>
        <w:tab/>
        <w:tab/>
        <w:tab/>
        <w:tab/>
        <w:tab/>
        <w:tab/>
        <w:t>Dátum:</w:t>
      </w:r>
    </w:p>
    <w:p>
      <w:pPr>
        <w:pStyle w:val="Normal"/>
        <w:numPr>
          <w:ilvl w:val="1"/>
          <w:numId w:val="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ó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özepes</w:t>
        <w:tab/>
        <w:tab/>
        <w:tab/>
        <w:tab/>
        <w:tab/>
        <w:t>………………………………………………….</w:t>
      </w:r>
    </w:p>
    <w:p>
      <w:pPr>
        <w:pStyle w:val="Normal"/>
        <w:numPr>
          <w:ilvl w:val="1"/>
          <w:numId w:val="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légséges</w:t>
        <w:tab/>
        <w:tab/>
        <w:tab/>
        <w:tab/>
        <w:tab/>
        <w:t>gyakorlatért felelős oktató</w:t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417" w:right="1646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0-25</w:t>
        <w:tab/>
        <w:t>elégtelen</w:t>
      </w:r>
    </w:p>
    <w:p>
      <w:pPr>
        <w:pStyle w:val="Normal"/>
        <w:numPr>
          <w:ilvl w:val="0"/>
          <w:numId w:val="3"/>
        </w:numPr>
        <w:spacing w:before="60" w:after="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. dokumentum</w:t>
      </w:r>
    </w:p>
    <w:p>
      <w:pPr>
        <w:pStyle w:val="Normal"/>
        <w:jc w:val="center"/>
        <w:rPr/>
      </w:pPr>
      <w:r>
        <w:rPr>
          <w:b/>
        </w:rPr>
        <w:t>Gyakorlatösszegző - ellenőrző lap</w:t>
      </w:r>
      <w:r>
        <w:rPr>
          <w:rStyle w:val="FootnoteCharacters"/>
          <w:rStyle w:val="FootnoteAnchor"/>
          <w:b/>
        </w:rPr>
        <w:footnoteReference w:id="8"/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994"/>
        <w:gridCol w:w="2995"/>
      </w:tblGrid>
      <w:tr>
        <w:trPr/>
        <w:tc>
          <w:tcPr>
            <w:tcW w:w="8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összefüggő szakmai gyakorlat (30 kredit)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E GTK MPT</w:t>
            </w:r>
          </w:p>
        </w:tc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érnöktanár/közgazdásztanár szak - szakirány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árjelölt neve</w:t>
            </w:r>
          </w:p>
        </w:tc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akorlat ideje:</w:t>
            </w:r>
          </w:p>
        </w:tc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akorlat helye:</w:t>
            </w:r>
          </w:p>
        </w:tc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kolai mentor/gyakorlóhelyi konzulens neve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: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tárgyi szakvezető tanár neve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:</w:t>
            </w:r>
          </w:p>
        </w:tc>
      </w:tr>
      <w:tr>
        <w:trPr/>
        <w:tc>
          <w:tcPr>
            <w:tcW w:w="8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. Szaktárgy tanításával kapcsolatos tevékenységek</w:t>
            </w:r>
          </w:p>
        </w:tc>
      </w:tr>
      <w:tr>
        <w:trPr/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vékenységek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jesített órák száma</w:t>
            </w:r>
          </w:p>
        </w:tc>
      </w:tr>
      <w:tr>
        <w:trPr/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tárgyi hospitálás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 szaktárgyi hospitálás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beszélések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tárgyi órák megtartás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. Szaktárgy tanításával kapcsolatos tevékenységek értékelése (1-5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8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I. Szaktárgy tanításán kívüli tevékenységek</w:t>
            </w:r>
          </w:p>
        </w:tc>
      </w:tr>
      <w:tr>
        <w:trPr/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telező tevékenységek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képző intézmény dokumentumai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júságvédelem, iskolai agresszió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fliktuskezelés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prevenció, mentálhigiéné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őségirányítás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hetséggondozás, felzárkóztatás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asztható tevékenysége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2 kötelező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ztályfőnöki tevékenység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munkaközösségi tevékenység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ülők, tanárok találkozás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órán kívüli mérés, értékelés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ákönkormányzati események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badidős tevékenységek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kolai ünnepségek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II. Szaktárgy tanításán kívüli tevékenységek értékelése (nem felelt meg/megfelelt/jól megfelelt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8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II. A szakképző intézmény, mint szervezet és támogató rendszereinek megismerése</w:t>
            </w:r>
          </w:p>
        </w:tc>
      </w:tr>
      <w:tr>
        <w:trPr/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asztható tevékenység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kötelező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gszabályi háttér/TISZK – küldő/fogadó iskol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edagógiai szolgálat és pedagógiai szakmai szolgáltató intézet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őségirányítás, mérés/értékelés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Családsegítő és gyermekjóléti intézmény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ollégium, diákotthon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III. A szakképző intézmény, mint szervezet és támogató rendszerei megismerés értékelése (aláírással elismerve/nem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8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. Kísérő szeminárium</w:t>
            </w:r>
          </w:p>
        </w:tc>
      </w:tr>
      <w:tr>
        <w:trPr/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V. Kísérő szeminárium értékelése (1-5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z egyéni összefüggő szakmai gyakorlat értékelése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rtfolió</w:t>
            </w:r>
          </w:p>
        </w:tc>
      </w:tr>
      <w:tr>
        <w:trPr/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portfolió értékelése a bírálatok alapján (1-5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kolai mentor/gyakorlóhelyi konzulens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akorlatért felelős oktató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portfolió védés értékelése (1-5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átum: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…………………………</w:t>
      </w:r>
      <w:r>
        <w:rPr>
          <w:rFonts w:cs="Bookman Old Style" w:ascii="Bookman Old Style" w:hAnsi="Bookman Old Style"/>
          <w:b/>
          <w:sz w:val="22"/>
          <w:szCs w:val="22"/>
        </w:rPr>
        <w:t>..</w:t>
        <w:tab/>
        <w:t>……………………………….</w:t>
        <w:tab/>
        <w:tab/>
        <w:t>…………………………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VB elnök</w:t>
        <w:tab/>
        <w:tab/>
        <w:tab/>
        <w:t>ZVB tag</w:t>
        <w:tab/>
        <w:tab/>
        <w:tab/>
        <w:tab/>
        <w:tab/>
        <w:t>ZVB tag</w:t>
        <w:tab/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>……………………………………..</w:t>
        <w:tab/>
        <w:tab/>
        <w:t>………………………………….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>ZVB tag</w:t>
        <w:tab/>
        <w:tab/>
        <w:tab/>
        <w:tab/>
        <w:tab/>
        <w:t>ZVB tag</w:t>
        <w:tab/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w="11906" w:h="16838"/>
      <w:pgMar w:left="1417" w:right="16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New York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Bookman Old Style" w:hAnsi="Bookman Old Style" w:cs="Bookman Old Style"/>
        <w:b/>
        <w:b/>
        <w:sz w:val="16"/>
        <w:szCs w:val="16"/>
        <w:lang w:val="en-US" w:eastAsia="en-US"/>
      </w:rPr>
    </w:pPr>
    <w:r>
      <w:rPr>
        <w:rFonts w:cs="Bookman Old Style" w:ascii="Bookman Old Style" w:hAnsi="Bookman Old Style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7600</wp:posOffset>
          </wp:positionH>
          <wp:positionV relativeFrom="paragraph">
            <wp:posOffset>-236855</wp:posOffset>
          </wp:positionV>
          <wp:extent cx="2038350" cy="5524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Bookman Old Style" w:hAnsi="Bookman Old Style" w:cs="Bookman Old Style"/>
        <w:b/>
        <w:b/>
        <w:sz w:val="16"/>
        <w:szCs w:val="16"/>
        <w:lang w:val="en-US" w:eastAsia="en-US"/>
      </w:rPr>
    </w:pPr>
    <w:r>
      <w:rPr>
        <w:rFonts w:cs="Bookman Old Style" w:ascii="Bookman Old Style" w:hAnsi="Bookman Old Style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72">
          <wp:simplePos x="0" y="0"/>
          <wp:positionH relativeFrom="column">
            <wp:posOffset>3657600</wp:posOffset>
          </wp:positionH>
          <wp:positionV relativeFrom="paragraph">
            <wp:posOffset>-236855</wp:posOffset>
          </wp:positionV>
          <wp:extent cx="2038350" cy="552450"/>
          <wp:effectExtent l="0" t="0" r="0" b="0"/>
          <wp:wrapSquare wrapText="bothSides"/>
          <wp:docPr id="49" name="Image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0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5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Bookman Old Style" w:hAnsi="Bookman Old Style" w:cs="Bookman Old Style"/>
        <w:b/>
        <w:b/>
        <w:sz w:val="16"/>
        <w:szCs w:val="16"/>
        <w:lang w:val="en-US" w:eastAsia="en-US"/>
      </w:rPr>
    </w:pPr>
    <w:r>
      <w:rPr>
        <w:rFonts w:cs="Bookman Old Style" w:ascii="Bookman Old Style" w:hAnsi="Bookman Old Style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657600</wp:posOffset>
          </wp:positionH>
          <wp:positionV relativeFrom="paragraph">
            <wp:posOffset>-236855</wp:posOffset>
          </wp:positionV>
          <wp:extent cx="2038350" cy="552450"/>
          <wp:effectExtent l="0" t="0" r="0" b="0"/>
          <wp:wrapSquare wrapText="bothSides"/>
          <wp:docPr id="9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Bookman Old Style" w:hAnsi="Bookman Old Style" w:cs="Bookman Old Style"/>
        <w:b/>
        <w:b/>
        <w:sz w:val="16"/>
        <w:szCs w:val="16"/>
        <w:lang w:val="en-US" w:eastAsia="en-US"/>
      </w:rPr>
    </w:pPr>
    <w:r>
      <w:rPr>
        <w:rFonts w:cs="Bookman Old Style" w:ascii="Bookman Old Style" w:hAnsi="Bookman Old Style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3657600</wp:posOffset>
          </wp:positionH>
          <wp:positionV relativeFrom="paragraph">
            <wp:posOffset>-236855</wp:posOffset>
          </wp:positionV>
          <wp:extent cx="2038350" cy="552450"/>
          <wp:effectExtent l="0" t="0" r="0" b="0"/>
          <wp:wrapSquare wrapText="bothSides"/>
          <wp:docPr id="1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Bookman Old Style" w:hAnsi="Bookman Old Style" w:cs="Bookman Old Style"/>
        <w:b/>
        <w:b/>
        <w:sz w:val="16"/>
        <w:szCs w:val="16"/>
        <w:lang w:val="en-US" w:eastAsia="en-US"/>
      </w:rPr>
    </w:pPr>
    <w:r>
      <w:rPr>
        <w:rFonts w:cs="Bookman Old Style" w:ascii="Bookman Old Style" w:hAnsi="Bookman Old Style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3657600</wp:posOffset>
          </wp:positionH>
          <wp:positionV relativeFrom="paragraph">
            <wp:posOffset>-236855</wp:posOffset>
          </wp:positionV>
          <wp:extent cx="2038350" cy="552450"/>
          <wp:effectExtent l="0" t="0" r="0" b="0"/>
          <wp:wrapSquare wrapText="bothSides"/>
          <wp:docPr id="19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Bookman Old Style" w:hAnsi="Bookman Old Style" w:cs="Bookman Old Style"/>
        <w:b/>
        <w:b/>
        <w:sz w:val="16"/>
        <w:szCs w:val="16"/>
        <w:lang w:val="en-US" w:eastAsia="en-US"/>
      </w:rPr>
    </w:pPr>
    <w:r>
      <w:rPr>
        <w:rFonts w:cs="Bookman Old Style" w:ascii="Bookman Old Style" w:hAnsi="Bookman Old Style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3657600</wp:posOffset>
          </wp:positionH>
          <wp:positionV relativeFrom="paragraph">
            <wp:posOffset>-236855</wp:posOffset>
          </wp:positionV>
          <wp:extent cx="2038350" cy="552450"/>
          <wp:effectExtent l="0" t="0" r="0" b="0"/>
          <wp:wrapSquare wrapText="bothSides"/>
          <wp:docPr id="2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Bookman Old Style" w:hAnsi="Bookman Old Style" w:cs="Bookman Old Style"/>
        <w:b/>
        <w:b/>
        <w:sz w:val="16"/>
        <w:szCs w:val="16"/>
        <w:lang w:val="en-US" w:eastAsia="en-US"/>
      </w:rPr>
    </w:pPr>
    <w:r>
      <w:rPr>
        <w:rFonts w:cs="Bookman Old Style" w:ascii="Bookman Old Style" w:hAnsi="Bookman Old Style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3657600</wp:posOffset>
          </wp:positionH>
          <wp:positionV relativeFrom="paragraph">
            <wp:posOffset>-236855</wp:posOffset>
          </wp:positionV>
          <wp:extent cx="2038350" cy="552450"/>
          <wp:effectExtent l="0" t="0" r="0" b="0"/>
          <wp:wrapSquare wrapText="bothSides"/>
          <wp:docPr id="29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Bookman Old Style" w:hAnsi="Bookman Old Style" w:cs="Bookman Old Style"/>
        <w:b/>
        <w:b/>
        <w:sz w:val="16"/>
        <w:szCs w:val="16"/>
        <w:lang w:val="en-US" w:eastAsia="en-US"/>
      </w:rPr>
    </w:pPr>
    <w:r>
      <w:rPr>
        <w:rFonts w:cs="Bookman Old Style" w:ascii="Bookman Old Style" w:hAnsi="Bookman Old Style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47">
          <wp:simplePos x="0" y="0"/>
          <wp:positionH relativeFrom="column">
            <wp:posOffset>3657600</wp:posOffset>
          </wp:positionH>
          <wp:positionV relativeFrom="paragraph">
            <wp:posOffset>-236855</wp:posOffset>
          </wp:positionV>
          <wp:extent cx="2038350" cy="552450"/>
          <wp:effectExtent l="0" t="0" r="0" b="0"/>
          <wp:wrapSquare wrapText="bothSides"/>
          <wp:docPr id="34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3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Bookman Old Style" w:hAnsi="Bookman Old Style" w:cs="Bookman Old Style"/>
        <w:b/>
        <w:b/>
        <w:sz w:val="16"/>
        <w:szCs w:val="16"/>
        <w:lang w:val="en-US" w:eastAsia="en-US"/>
      </w:rPr>
    </w:pPr>
    <w:r>
      <w:rPr>
        <w:rFonts w:cs="Bookman Old Style" w:ascii="Bookman Old Style" w:hAnsi="Bookman Old Style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54">
          <wp:simplePos x="0" y="0"/>
          <wp:positionH relativeFrom="column">
            <wp:posOffset>3657600</wp:posOffset>
          </wp:positionH>
          <wp:positionV relativeFrom="paragraph">
            <wp:posOffset>-236855</wp:posOffset>
          </wp:positionV>
          <wp:extent cx="2038350" cy="552450"/>
          <wp:effectExtent l="0" t="0" r="0" b="0"/>
          <wp:wrapSquare wrapText="bothSides"/>
          <wp:docPr id="39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Bookman Old Style" w:hAnsi="Bookman Old Style" w:cs="Bookman Old Style"/>
        <w:b/>
        <w:b/>
        <w:sz w:val="16"/>
        <w:szCs w:val="16"/>
        <w:lang w:val="en-US" w:eastAsia="en-US"/>
      </w:rPr>
    </w:pPr>
    <w:r>
      <w:rPr>
        <w:rFonts w:cs="Bookman Old Style" w:ascii="Bookman Old Style" w:hAnsi="Bookman Old Style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62">
          <wp:simplePos x="0" y="0"/>
          <wp:positionH relativeFrom="column">
            <wp:posOffset>3657600</wp:posOffset>
          </wp:positionH>
          <wp:positionV relativeFrom="paragraph">
            <wp:posOffset>-236855</wp:posOffset>
          </wp:positionV>
          <wp:extent cx="2038350" cy="552450"/>
          <wp:effectExtent l="0" t="0" r="0" b="0"/>
          <wp:wrapSquare wrapText="bothSides"/>
          <wp:docPr id="44" name="Image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3" r="-2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0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3314700" cy="474345"/>
              <wp:effectExtent l="0" t="0" r="0" b="0"/>
              <wp:wrapSquare wrapText="bothSides"/>
              <wp:docPr id="4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74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t>A szakmai pedagógusképzést segítő szolgáltató és kutatóhálózatok kialakítá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Azonosító szám: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color w:val="0000FF"/>
                              <w:sz w:val="16"/>
                              <w:szCs w:val="16"/>
                            </w:rPr>
                            <w:t>TÁMOP-4.1.2-08/2/B/KMR-2009-0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7.35pt;mso-wrap-distance-left:9.05pt;mso-wrap-distance-right:9.05pt;mso-wrap-distance-top:0pt;mso-wrap-distance-bottom:0pt;margin-top:-19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t>A szakmai pedagógusképzést segítő szolgáltató és kutatóhálózatok kialakítá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  <w:t>Azonosító szám:</w:t>
                    </w:r>
                    <w:r>
                      <w:rPr>
                        <w:rFonts w:cs="Bookman Old Style" w:ascii="Bookman Old Style" w:hAnsi="Bookman Old Style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color w:val="0000FF"/>
                        <w:sz w:val="16"/>
                        <w:szCs w:val="16"/>
                      </w:rPr>
                      <w:t>TÁMOP-4.1.2-08/2/B/KMR-2009-00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A kérelem alapjául szolgáló dokumentumok szerint a megfelelőt kérjük vastag betűvel kiemeln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Előzetes tudásbeszámítás kérhető a II.) szaktárgy tanításán kívüli és/vagy III.) az iskola, mint szervezet és támogató rendszereinek megismerését szolgáló gyakorlati tevékenységek saját munkatapasztalat alapján történő teljesítésére. A C) kategóriába tartozó tanárjelöltek előzetes tudásbeszámítást nem kérhetnek, ez a kategória tájékoztatásként szerepe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Kiemelés vastag betűvel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A tanulmányi portfolió minta Szabó Antal – Czeglédy István –Lenkovics Ildikó (szerk.): Gyakorlati képzési napló tanári mesterképzéshez  Nyíregyháza, 2009. c. anyag adaptálásával került kidolgozásra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A jelölt azokat a főbb dokumentumokat vázolhatja, amelyeket a tanulmányok mellett folyó gyakorlati képzés során megismert, vagy önálló munkaként benyújtott, szem előtt tartva, hogy azok mely tanári kompetenciái fejlesztéséhez járultak hozzá.</w:t>
      </w:r>
    </w:p>
    <w:p>
      <w:pPr>
        <w:pStyle w:val="Footnote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man Old Style" w:ascii="Bookman Old Style" w:hAnsi="Bookman Old Style"/>
          <w:sz w:val="16"/>
          <w:szCs w:val="16"/>
        </w:rPr>
        <w:t>Kiemelés vastag betűve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A tanári záróvizsgát megelőzően a gyakorlatért felelős oktató készíti elő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46" name="Image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47" name="Image3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3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1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16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1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21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22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26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27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3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32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36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37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642745" cy="354330"/>
          <wp:effectExtent l="0" t="0" r="0" b="0"/>
          <wp:docPr id="41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30350" cy="508635"/>
          <wp:effectExtent l="0" t="0" r="0" b="0"/>
          <wp:docPr id="42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36"/>
      <w:numFmt w:val="decimal"/>
      <w:lvlText w:val="%1-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upperLetter"/>
      <w:lvlText w:val="%5.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37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43"/>
      <w:numFmt w:val="decimal"/>
      <w:lvlText w:val="%1-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6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29"/>
      <w:numFmt w:val="decimal"/>
      <w:lvlText w:val="%1-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7371" w:leader="none"/>
      </w:tabs>
      <w:ind w:left="567" w:hanging="0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Wingdings 2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Wingdings 2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New York" w:hAnsi="New York" w:eastAsia="New York" w:cs="New Yor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oveg">
    <w:name w:val="szoveg"/>
    <w:basedOn w:val="Normal"/>
    <w:qFormat/>
    <w:pPr>
      <w:suppressAutoHyphens w:val="true"/>
      <w:autoSpaceDE w:val="false"/>
      <w:jc w:val="both"/>
    </w:pPr>
    <w:rPr/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52:00Z</dcterms:created>
  <dc:creator>dr.Berki Éva</dc:creator>
  <dc:description/>
  <dc:language>en-US</dc:language>
  <cp:lastModifiedBy>Molnár György</cp:lastModifiedBy>
  <cp:lastPrinted>2012-03-03T14:36:00Z</cp:lastPrinted>
  <dcterms:modified xsi:type="dcterms:W3CDTF">2012-03-03T13:52:00Z</dcterms:modified>
  <cp:revision>2</cp:revision>
  <dc:subject>Egyéni összefüggő szakmai gyakorlat</dc:subject>
  <dc:title>Intézményi elvárások</dc:title>
</cp:coreProperties>
</file>