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footer8.xml.rels" ContentType="application/vnd.openxmlformats-package.relationships+xml"/>
  <Override PartName="/word/_rels/header3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/>
      </w:pPr>
      <w:r>
        <w:rPr/>
        <w:t>sz. dokument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431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Bookman Old Style" w:hAnsi="Bookman Old Style" w:cs="Century Gothic"/>
                <w:b/>
                <w:b/>
                <w:bCs/>
              </w:rPr>
            </w:pPr>
            <w:r>
              <w:rPr>
                <w:rFonts w:cs="Century Gothic" w:ascii="Bookman Old Style" w:hAnsi="Bookman Old Style"/>
                <w:b/>
                <w:bCs/>
              </w:rPr>
              <w:t>Partneriskola/Gyakorlóhel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ME GTK Műszaki Pedagógia Tanszék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érnöktanár/közgazdásztanár MA hallgató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 xml:space="preserve">Szakképző intézmény </w:t>
            </w:r>
          </w:p>
          <w:p>
            <w:pPr>
              <w:pStyle w:val="TextBody"/>
              <w:spacing w:before="0" w:after="0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>…………………………………………………</w:t>
            </w:r>
            <w:r>
              <w:rPr>
                <w:rFonts w:cs="Century Gothic" w:ascii="Bookman Old Style" w:hAnsi="Bookman Old Style"/>
              </w:rPr>
              <w:t>..</w:t>
            </w:r>
          </w:p>
          <w:p>
            <w:pPr>
              <w:pStyle w:val="TextBody"/>
              <w:spacing w:before="0" w:after="0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 xml:space="preserve">Iskolai mentor/gyakorlóhelyi konzulens </w:t>
            </w:r>
          </w:p>
          <w:p>
            <w:pPr>
              <w:pStyle w:val="TextBody"/>
              <w:spacing w:before="0" w:after="0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>…………………………………………………</w:t>
            </w:r>
            <w:r>
              <w:rPr>
                <w:rFonts w:cs="Century Gothic" w:ascii="Bookman Old Style" w:hAnsi="Bookman Old Style"/>
              </w:rPr>
              <w:t>.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llgató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ab/>
              <w:br/>
              <w:t>Neptun-kód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sz w:val="20"/>
                <w:szCs w:val="20"/>
              </w:rPr>
              <w:footnoteReference w:id="2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épző intézmény: BME GTK Műszaki Pedagógia Tanszék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w:rPr>
          <w:rFonts w:cs="Bookman Old Style" w:ascii="Bookman Old Style" w:hAnsi="Bookman Old Style"/>
          <w:b/>
          <w:sz w:val="22"/>
          <w:szCs w:val="22"/>
        </w:rPr>
        <w:t>Szakmai tanárszak és tanári szakirány megnevezése</w:t>
      </w:r>
      <w:r>
        <w:rPr>
          <w:rStyle w:val="FootnoteCharacters"/>
          <w:rStyle w:val="FootnoteAnchor"/>
          <w:rFonts w:cs="Bookman Old Style" w:ascii="Bookman Old Style" w:hAnsi="Bookman Old Style"/>
          <w:b/>
          <w:sz w:val="22"/>
          <w:szCs w:val="22"/>
        </w:rPr>
        <w:footnoteReference w:id="3"/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w:rPr>
          <w:rFonts w:cs="Bookman Old Style" w:ascii="Bookman Old Style" w:hAnsi="Bookman Old Style"/>
          <w:sz w:val="22"/>
          <w:szCs w:val="22"/>
        </w:rPr>
        <w:t>Mérnöktanár</w:t>
      </w:r>
      <w:r>
        <w:rPr/>
        <w:t xml:space="preserve"> - szakirá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18"/>
        <w:gridCol w:w="2303"/>
        <w:gridCol w:w="23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iomérnök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építő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építész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épészmérnö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önnyűipari mérnök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örnyezet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özlekedés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echatronikai mérnö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érnökinformatiku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űszaki menedzs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egyész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illamosmérnök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w:rPr>
          <w:rFonts w:cs="Bookman Old Style" w:ascii="Bookman Old Style" w:hAnsi="Bookman Old Style"/>
          <w:sz w:val="22"/>
          <w:szCs w:val="22"/>
        </w:rPr>
        <w:t>Közgazdásztanár</w:t>
      </w:r>
      <w:r>
        <w:rPr/>
        <w:t xml:space="preserve"> – szakirá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18"/>
        <w:gridCol w:w="2303"/>
        <w:gridCol w:w="23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lméleti gazdaságta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ereskedelem-market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énzügy- számvit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állalkozási ismeretek</w:t>
            </w:r>
          </w:p>
        </w:tc>
      </w:tr>
    </w:tbl>
    <w:p>
      <w:pPr>
        <w:pStyle w:val="Normal"/>
        <w:spacing w:before="60" w:after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Gyakorlati fejlesztési program </w:t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jánlás </w:t>
      </w:r>
      <w:r>
        <w:rPr>
          <w:rFonts w:cs="Bookman Old Style" w:ascii="Bookman Old Style" w:hAnsi="Bookman Old Style"/>
          <w:sz w:val="22"/>
          <w:szCs w:val="22"/>
        </w:rPr>
        <w:t>(Letölthető)</w:t>
      </w:r>
    </w:p>
    <w:p>
      <w:pPr>
        <w:pStyle w:val="Normal"/>
        <w:autoSpaceDE w:val="false"/>
        <w:jc w:val="both"/>
        <w:rPr>
          <w:rFonts w:ascii="Bookman Old Style" w:hAnsi="Bookman Old Style" w:cs="Century Gothic"/>
          <w:sz w:val="20"/>
          <w:szCs w:val="20"/>
        </w:rPr>
      </w:pPr>
      <w:r>
        <w:rPr>
          <w:rFonts w:cs="Century Gothic" w:ascii="Bookman Old Style" w:hAnsi="Bookman Old Style"/>
          <w:sz w:val="20"/>
          <w:szCs w:val="20"/>
        </w:rPr>
        <w:t>A fent nevezett mérnöktanár/közgazdásztanár MA hallgató a kötelező egyéni összefüggő szakmai gyakorlatának ideje alatt iskolánkban az alábbi ütemezésben teljesítheti gyakorlati kötelezettségét:</w:t>
      </w:r>
    </w:p>
    <w:p>
      <w:pPr>
        <w:pStyle w:val="Normal"/>
        <w:spacing w:before="60" w:after="0"/>
        <w:jc w:val="both"/>
        <w:rPr/>
      </w:pPr>
      <w:r>
        <w:rPr/>
        <w:t>Szaktárgyi és nem szaktárgyi hospitálás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or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Évfolyam és osztá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zaktárgy megnevez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zaktárgyon kívüli tantárgy/foglalkoz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>Szaktárgyi órák megtartás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or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Évfolyam és osztá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zaktárgy megnevez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zaktárgy tananyag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zaktárgyi t</w:t>
      </w:r>
      <w:r>
        <w:rPr/>
        <w:t>anórán kívüli tevékenység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ors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Évfolyam és osztá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Tanórán kívüli tevékenység megnevez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Tanórán kívüli tevékenység tartal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>A szakképző intézmény, mint szervezet és támogató rendszereinek megismerés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ors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Tevékenység helyszí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Tevékenység megnevez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Tevékenység tartal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átum: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>……………………………………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hallgató aláírása</w:t>
        <w:tab/>
        <w:tab/>
        <w:tab/>
        <w:tab/>
        <w:tab/>
        <w:t>mentor/gyakorlóhelyi konzulens aláírása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  <w:t>A záróvizsgán bemutatandó portfolióba teendő dokumentum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/>
      </w:pPr>
      <w:r>
        <w:rPr/>
        <w:t>sz. dokument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431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Bookman Old Style" w:hAnsi="Bookman Old Style" w:cs="Century Gothic"/>
                <w:b/>
                <w:b/>
                <w:bCs/>
              </w:rPr>
            </w:pPr>
            <w:r>
              <w:rPr>
                <w:rFonts w:cs="Century Gothic" w:ascii="Bookman Old Style" w:hAnsi="Bookman Old Style"/>
                <w:b/>
                <w:bCs/>
              </w:rPr>
              <w:t>Partneriskola/Gyakorlóhel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BME GTK Műszaki Pedagógia Tanszék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/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Mérnöktanár/Közgazdásztanár MA hallgató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 xml:space="preserve">Szakképző intézmény </w:t>
            </w:r>
          </w:p>
          <w:p>
            <w:pPr>
              <w:pStyle w:val="TextBody"/>
              <w:spacing w:before="0" w:after="0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>…………………………………………………</w:t>
            </w:r>
            <w:r>
              <w:rPr>
                <w:rFonts w:cs="Century Gothic" w:ascii="Bookman Old Style" w:hAnsi="Bookman Old Style"/>
              </w:rPr>
              <w:t>.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Century Gothic" w:ascii="Bookman Old Style" w:hAnsi="Bookman Old Style"/>
              </w:rPr>
              <w:t xml:space="preserve">Iskolai mentor/gyakorlóhelyi konzulens </w:t>
            </w:r>
          </w:p>
          <w:p>
            <w:pPr>
              <w:pStyle w:val="TextBody"/>
              <w:spacing w:before="0" w:after="0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>…………………………………………………</w:t>
            </w:r>
            <w:r>
              <w:rPr>
                <w:rFonts w:cs="Century Gothic" w:ascii="Bookman Old Style" w:hAnsi="Bookman Old Style"/>
              </w:rPr>
              <w:t>.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/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>Hallgató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/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ab/>
              <w:br/>
              <w:t>Neptun-kód</w:t>
            </w:r>
            <w:r>
              <w:rPr>
                <w:rStyle w:val="FootnoteCharacters"/>
                <w:rStyle w:val="FootnoteAnchor"/>
                <w:rFonts w:cs="Century Gothic" w:ascii="Bookman Old Style" w:hAnsi="Bookman Old Style"/>
                <w:sz w:val="20"/>
                <w:szCs w:val="20"/>
              </w:rPr>
              <w:footnoteReference w:id="4"/>
            </w:r>
            <w:r>
              <w:rPr>
                <w:rFonts w:cs="Century Gothic" w:ascii="Bookman Old Style" w:hAnsi="Bookman Old Style"/>
                <w:sz w:val="20"/>
                <w:szCs w:val="20"/>
              </w:rPr>
              <w:t xml:space="preserve">: </w:t>
              <w:tab/>
              <w:br/>
            </w:r>
          </w:p>
        </w:tc>
      </w:tr>
    </w:tbl>
    <w:p>
      <w:pPr>
        <w:pStyle w:val="Normal"/>
        <w:spacing w:before="120" w:after="120"/>
        <w:jc w:val="center"/>
        <w:rPr>
          <w:rFonts w:ascii="Century Gothic" w:hAnsi="Century Gothic" w:cs="Century Gothic"/>
          <w:b/>
          <w:b/>
          <w:bCs/>
          <w:smallCaps/>
          <w:sz w:val="20"/>
          <w:szCs w:val="20"/>
        </w:rPr>
      </w:pPr>
      <w:r>
        <w:rPr>
          <w:rFonts w:cs="Century Gothic" w:ascii="Century Gothic" w:hAnsi="Century Gothic"/>
          <w:b/>
          <w:bCs/>
          <w:smallCaps/>
          <w:sz w:val="20"/>
          <w:szCs w:val="20"/>
        </w:rPr>
        <w:t>MÉRNÖKTANÁR/KÖZGAZDÁSZTANÁR MA HALLGATÓ</w:t>
      </w:r>
    </w:p>
    <w:p>
      <w:pPr>
        <w:pStyle w:val="Normal"/>
        <w:spacing w:before="120" w:after="120"/>
        <w:jc w:val="center"/>
        <w:rPr/>
      </w:pPr>
      <w:r>
        <w:rPr>
          <w:rFonts w:eastAsia="Century Gothic" w:cs="Century Gothic" w:ascii="Century Gothic" w:hAnsi="Century Gothic"/>
          <w:b/>
          <w:bCs/>
          <w:smallCap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mallCaps/>
          <w:sz w:val="20"/>
          <w:szCs w:val="20"/>
        </w:rPr>
        <w:t>SZAKTÁRGYI ÉS NEM SZAKTÁRGYI HOSPITÁLÁSAINAK IGAZOLÁSA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sz w:val="20"/>
          <w:szCs w:val="20"/>
        </w:rPr>
        <w:t>Igazoljuk, hogy fent nevezett mérnöktanár/közgazdásztanár MA hallgató a kötelező egyéni összefüggő szakmai gyakorlatának ideje alatt iskolánkban az alábbi időpontok szerinti ütemezésben teljesítette hospitálási kötelezettségét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10"/>
        <w:gridCol w:w="1676"/>
        <w:gridCol w:w="1410"/>
        <w:gridCol w:w="198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Hospitálás sorszám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Évfolyam és osztál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zaktárgy megnevezés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zaktárgyon kívüli tantárgy/foglalkoz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Tanóra/foglalkozás anyaga/témá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Iskolai mentor/gyakorlóhelyi konzulens aláírás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5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6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7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8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átum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  <w:tab/>
        <w:tab/>
        <w:tab/>
        <w:t>…………………………………………………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hallgató aláírása </w:t>
        <w:tab/>
        <w:tab/>
        <w:tab/>
        <w:tab/>
        <w:t>mentor/gyakorlóhelyi konzulens aláírása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2832" w:firstLine="708"/>
        <w:rPr>
          <w:rFonts w:ascii="Century Gothic" w:hAnsi="Century Gothic" w:cs="Century Gothic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.H.</w:t>
        <w:tab/>
      </w:r>
      <w:r>
        <w:rPr>
          <w:rFonts w:cs="Century Gothic" w:ascii="Century Gothic" w:hAnsi="Century Gothic"/>
          <w:sz w:val="20"/>
          <w:szCs w:val="20"/>
        </w:rPr>
        <w:t>………………………………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  <w:r>
        <w:rPr>
          <w:sz w:val="20"/>
          <w:szCs w:val="20"/>
        </w:rPr>
        <w:tab/>
        <w:tab/>
        <w:tab/>
        <w:tab/>
        <w:tab/>
      </w:r>
      <w:r>
        <w:rPr>
          <w:rFonts w:cs="Bookman Old Style" w:ascii="Bookman Old Style" w:hAnsi="Bookman Old Style"/>
          <w:sz w:val="20"/>
          <w:szCs w:val="20"/>
        </w:rPr>
        <w:t xml:space="preserve">igazgató aláírása 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  <w:t>A záróvizsgán bemutatandó portfolióba teendő dokumentum.</w:t>
      </w:r>
    </w:p>
    <w:p>
      <w:pPr>
        <w:pStyle w:val="Footer"/>
        <w:jc w:val="center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/>
      </w:pPr>
      <w:r>
        <w:rPr/>
        <w:t>sz. dokumentum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461"/>
      </w:tblGrid>
      <w:tr>
        <w:trPr/>
        <w:tc>
          <w:tcPr>
            <w:tcW w:w="4429" w:type="dxa"/>
            <w:tcBorders/>
          </w:tcPr>
          <w:p>
            <w:pPr>
              <w:pStyle w:val="TextBody"/>
              <w:rPr>
                <w:rFonts w:ascii="Bookman Old Style" w:hAnsi="Bookman Old Style" w:cs="Century Gothic"/>
                <w:b/>
                <w:b/>
              </w:rPr>
            </w:pPr>
            <w:r>
              <w:rPr>
                <w:rFonts w:cs="Century Gothic" w:ascii="Bookman Old Style" w:hAnsi="Bookman Old Style"/>
                <w:b/>
              </w:rPr>
              <w:t xml:space="preserve">Szakképző intézmény </w:t>
            </w:r>
          </w:p>
          <w:p>
            <w:pPr>
              <w:pStyle w:val="TextBody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>…………………………………………………</w:t>
            </w:r>
            <w:r>
              <w:rPr>
                <w:rFonts w:cs="Century Gothic" w:ascii="Bookman Old Style" w:hAnsi="Bookman Old Style"/>
              </w:rPr>
              <w:t>..</w:t>
            </w:r>
          </w:p>
          <w:p>
            <w:pPr>
              <w:pStyle w:val="TextBody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 xml:space="preserve">Iskolai mentor/gyakorlóhelyi konzulens </w:t>
            </w:r>
          </w:p>
          <w:p>
            <w:pPr>
              <w:pStyle w:val="TextBody"/>
              <w:spacing w:before="0" w:after="120"/>
              <w:rPr>
                <w:rFonts w:ascii="Bookman Old Style" w:hAnsi="Bookman Old Style" w:cs="Century Gothic"/>
              </w:rPr>
            </w:pPr>
            <w:r>
              <w:rPr>
                <w:rFonts w:cs="Century Gothic" w:ascii="Bookman Old Style" w:hAnsi="Bookman Old Style"/>
              </w:rPr>
              <w:t>…………………………………………………</w:t>
            </w:r>
            <w:r>
              <w:rPr>
                <w:rFonts w:cs="Century Gothic" w:ascii="Bookman Old Style" w:hAnsi="Bookman Old Style"/>
              </w:rPr>
              <w:t>..</w:t>
            </w:r>
          </w:p>
        </w:tc>
        <w:tc>
          <w:tcPr>
            <w:tcW w:w="4461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ME GTK Műszaki Pedagógia Tanszék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érnöktanár/Közgazdásztanár MA hallgató</w:t>
            </w:r>
            <w:r>
              <w:rPr>
                <w:rFonts w:cs="Century Gothic" w:ascii="Century Gothic" w:hAnsi="Century Gothic"/>
                <w:sz w:val="20"/>
                <w:szCs w:val="20"/>
              </w:rPr>
              <w:br/>
              <w:t>Neptun-kód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sz w:val="20"/>
                <w:szCs w:val="20"/>
              </w:rPr>
              <w:footnoteReference w:id="5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: </w:t>
              <w:tab/>
              <w:br/>
            </w:r>
          </w:p>
        </w:tc>
      </w:tr>
    </w:tbl>
    <w:p>
      <w:pPr>
        <w:pStyle w:val="Normal"/>
        <w:spacing w:before="120" w:after="120"/>
        <w:jc w:val="center"/>
        <w:rPr>
          <w:rFonts w:ascii="Century Gothic" w:hAnsi="Century Gothic" w:cs="Century Gothic"/>
          <w:b/>
          <w:b/>
          <w:bCs/>
          <w:smallCaps/>
          <w:sz w:val="20"/>
          <w:szCs w:val="20"/>
        </w:rPr>
      </w:pPr>
      <w:r>
        <w:rPr>
          <w:rFonts w:cs="Century Gothic" w:ascii="Century Gothic" w:hAnsi="Century Gothic"/>
          <w:b/>
          <w:bCs/>
          <w:smallCaps/>
          <w:sz w:val="20"/>
          <w:szCs w:val="20"/>
        </w:rPr>
        <w:t>MÉRNÖKTANÁR/KÖZGAZDÁSZTANÁR MA HALLGATÓ</w:t>
      </w:r>
    </w:p>
    <w:p>
      <w:pPr>
        <w:pStyle w:val="Normal"/>
        <w:spacing w:before="120" w:after="120"/>
        <w:jc w:val="center"/>
        <w:rPr/>
      </w:pPr>
      <w:r>
        <w:rPr>
          <w:rFonts w:eastAsia="Century Gothic" w:cs="Century Gothic" w:ascii="Century Gothic" w:hAnsi="Century Gothic"/>
          <w:b/>
          <w:bCs/>
          <w:smallCap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mallCaps/>
          <w:sz w:val="20"/>
          <w:szCs w:val="20"/>
        </w:rPr>
        <w:t>SZAKTÁRGYI TANÍTÁSAINAK IGAZOLÁSA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Igazoljuk, hogy fent nevezett mérnöktanár/közgazdásztanár MA hallgató a kötelező egyéni összefüggő szakmai gyakorlatának ideje alatt iskolánkban az alábbi időpontok szerinti ütemezésben teljesítette szaktárgyi tanítási kötelezettségét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10"/>
        <w:gridCol w:w="1676"/>
        <w:gridCol w:w="2874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Óratartás sorszám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Évfolyam és osztál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zaktárgy megnevezés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zaktárgyi óra tananya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Iskolai mentor/gyakorlóhelyi konzulens aláírás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5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6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7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8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9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5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6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7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8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9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átu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dot"/>
        </w:tabs>
        <w:outlineLvl w:val="0"/>
        <w:rPr>
          <w:rFonts w:ascii="Bookman Old Style" w:hAnsi="Bookman Old Style" w:cs="Century Gothic"/>
          <w:sz w:val="20"/>
          <w:szCs w:val="20"/>
        </w:rPr>
      </w:pPr>
      <w:r>
        <w:rPr>
          <w:rFonts w:cs="Century Gothic" w:ascii="Bookman Old Style" w:hAnsi="Bookman Old Style"/>
          <w:sz w:val="20"/>
          <w:szCs w:val="20"/>
        </w:rPr>
        <w:t>………………</w:t>
      </w:r>
      <w:r>
        <w:rPr>
          <w:rFonts w:cs="Century Gothic" w:ascii="Bookman Old Style" w:hAnsi="Bookman Old Style"/>
          <w:sz w:val="20"/>
          <w:szCs w:val="20"/>
        </w:rPr>
        <w:t>.…………………</w:t>
        <w:tab/>
        <w:tab/>
        <w:t>……………………………</w:t>
        <w:tab/>
        <w:tab/>
        <w:t>………………………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hallgató aláírása</w:t>
        <w:tab/>
        <w:tab/>
        <w:tab/>
        <w:t xml:space="preserve">iskolai mentor/ </w:t>
        <w:tab/>
        <w:tab/>
        <w:tab/>
        <w:tab/>
        <w:t>igazgató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yakorlóhelyi konzulens</w:t>
        <w:tab/>
      </w:r>
      <w:r>
        <w:rPr>
          <w:rFonts w:cs="Bookman Old Style" w:ascii="Bookman Old Style" w:hAnsi="Bookman Old Style"/>
          <w:sz w:val="18"/>
          <w:szCs w:val="18"/>
        </w:rPr>
        <w:t>P.H.</w:t>
      </w:r>
      <w:r>
        <w:rPr>
          <w:rFonts w:cs="Bookman Old Style" w:ascii="Bookman Old Style" w:hAnsi="Bookman Old Style"/>
          <w:sz w:val="20"/>
          <w:szCs w:val="20"/>
        </w:rPr>
        <w:tab/>
        <w:tab/>
        <w:t xml:space="preserve">aláírása </w:t>
      </w:r>
    </w:p>
    <w:p>
      <w:pPr>
        <w:pStyle w:val="Normal"/>
        <w:spacing w:before="280" w:after="0"/>
        <w:ind w:left="3540"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/>
      </w:pPr>
      <w:r>
        <w:rPr>
          <w:rFonts w:cs="Bookman Old Style" w:ascii="Bookman Old Style" w:hAnsi="Bookman Old Style"/>
          <w:i/>
          <w:sz w:val="16"/>
          <w:szCs w:val="16"/>
        </w:rPr>
        <w:t>A záróvizsgán bemutatandó portfolióba teendő dokumentu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/>
      </w:pPr>
      <w:r>
        <w:rPr/>
        <w:t>sz. dokumentum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6887"/>
      </w:tblGrid>
      <w:tr>
        <w:trPr/>
        <w:tc>
          <w:tcPr>
            <w:tcW w:w="6836" w:type="dxa"/>
            <w:tcBorders/>
          </w:tcPr>
          <w:p>
            <w:pPr>
              <w:pStyle w:val="TextBody"/>
              <w:rPr>
                <w:rFonts w:ascii="Bookman Old Style" w:hAnsi="Bookman Old Style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Bookman Old Style" w:hAnsi="Bookman Old Style"/>
                <w:b/>
                <w:sz w:val="22"/>
                <w:szCs w:val="22"/>
              </w:rPr>
              <w:t xml:space="preserve">Szakképző intézmény </w:t>
            </w:r>
          </w:p>
          <w:p>
            <w:pPr>
              <w:pStyle w:val="TextBody"/>
              <w:rPr>
                <w:rFonts w:ascii="Bookman Old Style" w:hAnsi="Bookman Old Style" w:cs="Century Gothic"/>
                <w:sz w:val="22"/>
                <w:szCs w:val="22"/>
              </w:rPr>
            </w:pPr>
            <w:r>
              <w:rPr>
                <w:rFonts w:cs="Century Gothic" w:ascii="Bookman Old Style" w:hAnsi="Bookman Old Style"/>
                <w:sz w:val="22"/>
                <w:szCs w:val="22"/>
              </w:rPr>
              <w:t>…………………………………………………</w:t>
            </w:r>
            <w:r>
              <w:rPr>
                <w:rFonts w:cs="Century Gothic" w:ascii="Bookman Old Style" w:hAnsi="Bookman Old Style"/>
                <w:sz w:val="22"/>
                <w:szCs w:val="22"/>
              </w:rPr>
              <w:t>..</w:t>
            </w:r>
          </w:p>
          <w:p>
            <w:pPr>
              <w:pStyle w:val="TextBody"/>
              <w:rPr>
                <w:rFonts w:ascii="Bookman Old Style" w:hAnsi="Bookman Old Style" w:cs="Century Gothic"/>
                <w:sz w:val="22"/>
                <w:szCs w:val="22"/>
              </w:rPr>
            </w:pPr>
            <w:r>
              <w:rPr>
                <w:rFonts w:cs="Century Gothic" w:ascii="Bookman Old Style" w:hAnsi="Bookman Old Style"/>
                <w:sz w:val="22"/>
                <w:szCs w:val="22"/>
              </w:rPr>
              <w:t xml:space="preserve">Iskolai mentor/gyakorlóhelyi konzulens </w:t>
            </w:r>
          </w:p>
          <w:p>
            <w:pPr>
              <w:pStyle w:val="TextBody"/>
              <w:spacing w:before="0" w:after="120"/>
              <w:rPr>
                <w:rFonts w:ascii="Bookman Old Style" w:hAnsi="Bookman Old Style" w:cs="Century Gothic"/>
                <w:sz w:val="22"/>
                <w:szCs w:val="22"/>
              </w:rPr>
            </w:pPr>
            <w:r>
              <w:rPr>
                <w:rFonts w:cs="Century Gothic" w:ascii="Bookman Old Style" w:hAnsi="Bookman Old Style"/>
                <w:sz w:val="22"/>
                <w:szCs w:val="22"/>
              </w:rPr>
              <w:t>…………………………………………………</w:t>
            </w:r>
            <w:r>
              <w:rPr>
                <w:rFonts w:cs="Century Gothic" w:ascii="Bookman Old Style" w:hAnsi="Bookman Old Style"/>
                <w:sz w:val="22"/>
                <w:szCs w:val="22"/>
              </w:rPr>
              <w:t>..</w:t>
            </w:r>
          </w:p>
        </w:tc>
        <w:tc>
          <w:tcPr>
            <w:tcW w:w="6887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ME GTK Műszaki Pedagógia Tanszék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érnöktanár/Közgazdásztanár MA hallgató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ab/>
              <w:br/>
              <w:t xml:space="preserve">Neptun-kód: </w:t>
              <w:tab/>
              <w:br/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8080" w:leader="none"/>
        </w:tabs>
        <w:spacing w:before="360" w:after="12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gyéni összefüggő szakmai gyakorlat teljesítésének igazolása és értékelése</w:t>
      </w:r>
    </w:p>
    <w:p>
      <w:pPr>
        <w:pStyle w:val="Normal"/>
        <w:tabs>
          <w:tab w:val="clear" w:pos="708"/>
          <w:tab w:val="center" w:pos="2410" w:leader="none"/>
          <w:tab w:val="center" w:pos="8080" w:leader="none"/>
        </w:tabs>
        <w:spacing w:before="360" w:after="12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A gyakorlat teljesítés ideje: ………………………………………………….</w:t>
      </w:r>
    </w:p>
    <w:p>
      <w:pPr>
        <w:pStyle w:val="Normal"/>
        <w:tabs>
          <w:tab w:val="clear" w:pos="708"/>
          <w:tab w:val="center" w:pos="2410" w:leader="none"/>
          <w:tab w:val="center" w:pos="8080" w:leader="none"/>
        </w:tabs>
        <w:spacing w:before="360" w:after="12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Összesített teljesítmény</w:t>
        <w:tab/>
        <w:t>A tanárjelölt szakmai gyakorlati elvárásokat teljesítette/részben teljesített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átum:</w:t>
      </w:r>
    </w:p>
    <w:p>
      <w:pPr>
        <w:pStyle w:val="Normal"/>
        <w:tabs>
          <w:tab w:val="clear" w:pos="708"/>
          <w:tab w:val="center" w:pos="2410" w:leader="none"/>
          <w:tab w:val="center" w:pos="808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410" w:leader="none"/>
          <w:tab w:val="center" w:pos="808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410" w:leader="none"/>
          <w:tab w:val="center" w:pos="808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………………………………………………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center" w:pos="2410" w:leader="none"/>
          <w:tab w:val="center" w:pos="6300" w:leader="none"/>
        </w:tabs>
        <w:rPr/>
      </w:pPr>
      <w:r>
        <w:rPr>
          <w:rFonts w:cs="Bookman Old Style" w:ascii="Bookman Old Style" w:hAnsi="Bookman Old Style"/>
          <w:b/>
          <w:sz w:val="22"/>
          <w:szCs w:val="22"/>
        </w:rPr>
        <w:t>Iskolai mentor/gyakorlóhelyi konzulens</w:t>
        <w:tab/>
        <w:t>P.H.</w:t>
        <w:tab/>
        <w:tab/>
        <w:tab/>
        <w:tab/>
        <w:tab/>
        <w:t>Igazgató</w:t>
      </w:r>
    </w:p>
    <w:p>
      <w:pPr>
        <w:pStyle w:val="Normal"/>
        <w:tabs>
          <w:tab w:val="clear" w:pos="708"/>
          <w:tab w:val="center" w:pos="2410" w:leader="none"/>
          <w:tab w:val="center" w:pos="808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 záróvizsgán bemutatandó portfolióba teendő dokumentum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2410" w:leader="none"/>
          <w:tab w:val="center" w:pos="8080" w:leader="none"/>
        </w:tabs>
        <w:spacing w:before="360" w:after="1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070"/>
        <w:gridCol w:w="1071"/>
        <w:gridCol w:w="1155"/>
        <w:gridCol w:w="1155"/>
        <w:gridCol w:w="2297"/>
        <w:gridCol w:w="232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Tevékeny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Helyszí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Óraszám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Tanítási gyakorlat hiányában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Óraszám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Tanítási gyakorlattal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Értékelé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láírás/pecsét</w:t>
            </w:r>
          </w:p>
        </w:tc>
      </w:tr>
      <w:tr>
        <w:trPr/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. Szaktárgy tanításával kapcsolatos tevékenysége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érnöktanári vagy közgazdásztanári szakképzettségnek megfelelő szaktárgyi tanítás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rtneriskola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agy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yakorlóhel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 (C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 (D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 (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 (B)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eles (5)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ó (4)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özepes (3)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légséges (2)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légtelen (1)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…………………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skolai mentor /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yakorlóhelyi konzule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ospitálás az iskolai mentor óráin és más szakóráko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entor javaslata alapján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entor javaslata alapján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elkészülés az órákra, az órákat követő önelemzés, önértékelés, a tanárjelölt egyéni fejlesztési szükségleteinek megfelelő iskolai mentori megbeszé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Önálló otthoni tevékenysé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gyéni igény szerint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gyéni igény szerint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nítási órán kívüli, de a szaktárgy/tanegység/modul tanításához szorosan kapcsolódó iskolai feladatok ellátása (pl. korrepetálás, szakkör, projektmunka segítése, tehetséggondozás, sajátos nevelési igényű tanulókkal, hátrányos helyzetű tanulókkal való bánásmód megismerés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rtneriskola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agy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yakorlóhely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egalább egy területen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egalább egy területen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zaktárgyi oktatómunkát segítő pedagógiai tevékenységek és szolgáltatások rendszerének megismerése (pl. ellenőrző feladatok összeállítása, szemléltető anyagok készítése, gyűjtése, internetes források feltárása, stb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Önálló otthoni tevékenysé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egalább egy területen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egalább egy területen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2410" w:leader="none"/>
          <w:tab w:val="center" w:pos="8080" w:leader="none"/>
        </w:tabs>
        <w:spacing w:before="360" w:after="12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23"/>
        <w:gridCol w:w="2357"/>
        <w:gridCol w:w="2358"/>
        <w:gridCol w:w="235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Tevékeny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Helyszí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Óraszám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Tanítási gyakorlat hiányába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Óraszám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Tanítási gyakorlatta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Értékel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láírás/pecsét</w:t>
            </w:r>
          </w:p>
        </w:tc>
      </w:tr>
      <w:tr>
        <w:trPr/>
        <w:tc>
          <w:tcPr>
            <w:tcW w:w="1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I. Szaktárgy tanításán kívüli tevékenysége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zakképző intézményi dokumentumok megismerés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rtneriskola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agy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yakorlóhely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agy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aját munkahelyi tevékenység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entor javaslata alapján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entor javaslata alapján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em felelt meg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egfelelt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ól megfelelt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skolai mentor /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yakorlóhelyi konzule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ospitálás nem szaktárgyi órá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ztályfőnöki jellegű tevékenységek ellátás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zakmai munkaközösségi tevékenységek megismerés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skolai rendezvényen való részvétel, illetve közreműködés a szervezésbe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y-egy tanuló életútjának, családi hátterének, iskolai pályájának mélyebb megismerés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érés-értékelés, minőségbiztosítás gyakorlati tapasztalatainak megismerése (pl. modulvizsga, OKJ vizsga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fjúságvédelem, drogprevenció, mentálhigiéné, iskolai agresszió, konfliktuskezelés helyi gyakorlatának megismerése, sajátos nevelési igényű tanulókkal, hátrányos helyzetű tanulókkal való bánásmód megismerése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23"/>
        <w:gridCol w:w="2357"/>
        <w:gridCol w:w="2358"/>
        <w:gridCol w:w="235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Tevékeny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Helyszí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Óraszám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Tanítási gyakorlat hiányába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Óraszám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Tanítási gyakorlatta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Értékel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láírás/pecsét</w:t>
            </w:r>
          </w:p>
        </w:tc>
      </w:tr>
      <w:tr>
        <w:trPr/>
        <w:tc>
          <w:tcPr>
            <w:tcW w:w="14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II. A szakképző intézmény, mint szervezet és támogató rendszereinek megismeré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az intézmény működését meghatározó legfontosabb törvényi, rendeleti háttér, a fenntartói irányítás dokumentumainak megismerés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rtneriskola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agy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yakorlóhely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agy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aját munkahelyi tevékenység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entor javaslata alapján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entor javaslata alapján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láírás megtagadva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láírással elismerve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skolai mentor /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yakorlóhelyi konzulen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az iskola (TISZK/felnőttképző intézmény) szervezeti felépítése, működési rendje (SZMSZ, házirend, stb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az iskola (TISZK/felnőttképző intézmény) pedagógiai programjának, a fejlesztési irányok, pályázatok, a szakmai munka tervezésének az adott tanévre vonatkozó elemei (szakmai munkaközösségi munkaterv, szakmai tanárok továbbképzési terve, stb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az intézmény minőségirányítási rendszere, mérés és értékelés a gyakorlatba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az iskola, a család és a helyi közösségek kapcsolata, az együttműködés formái (iskolaszék, szülői munkaközösség, gazdálkodó szervezetek, az iskola és a munka világa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ámogató, segítő rendszerek megismerése (pl. nevelési tanácsadó, pedagógiai-szakmai szakszolgálatok, gyermek és ifjúságvédelmi családsegítő szolgálatok, a helyi és regionális szakmai szervezetek iskolával kapcsolatos munkájának, iskolával való együttműködési formáinak megismerése, kollégium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  <w:tab w:val="center" w:pos="8080" w:leader="none"/>
              </w:tabs>
              <w:snapToGrid w:val="false"/>
              <w:spacing w:before="360" w:after="12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/>
      </w:pPr>
      <w:r>
        <w:rPr/>
        <w:t>sz. dokumentum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ME GTK Műszaki Pedagógia Tanszék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Mérnöktanár/közgazdásztanár MA hallgató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>A hallgató neve: …………………………………………..</w:t>
              <w:br/>
              <w:t>A hallgató tanári szakja/szakiránya: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 xml:space="preserve">Neptun-kód: </w:t>
              <w:tab/>
              <w:t>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>Bíráló neve: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>Bíráló munkahelye:……………………………………………………………………………………….</w:t>
            </w:r>
          </w:p>
        </w:tc>
      </w:tr>
    </w:tbl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áróvizsgán bemutatandó portfolió értékelés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700"/>
      </w:tblGrid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empont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Értékelés (1-5pont)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ai elemek (Követelményeknek való megfelelé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ndezettség, technikai kivitel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Áttekinthetőség, esztét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ospitál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ospitálási jegyzőkönyvek szakszerűsége (pl. használt-e szempontokat a jelölt, strukturált módon történt-e a rögzíté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flexiók, értékelés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aktárgyi óravázlat, óratar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akszerűség (pl. a tanóra felépítése, szaktárgyi tartalmi és módszertani helytállósá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idolgozottság, szaknyelv alkalmazása (pl. megfelelő-e a részletezettség, csatolta-e a tanulói feladatokat, szemléltetőanyagoka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ódszertani felkészültség (pl. megfelelő-e a tanórai munkaformák, módszerek, taneszközök megválasztá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 tanórákat követő megbeszélések feljegyzés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Gyakorlati tapasztalato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 tapasztalatok értékelése, önértékelés, önkrit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 jövőre vonatkozó elképzelések, az önfejlesztés irány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Összesen(5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öveges értékelés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érdés: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44-50</w:t>
        <w:tab/>
        <w:t>jeles</w:t>
        <w:tab/>
        <w:tab/>
        <w:tab/>
        <w:tab/>
        <w:tab/>
        <w:tab/>
        <w:t>Dátum: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ó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özepes</w:t>
        <w:tab/>
        <w:tab/>
        <w:tab/>
        <w:tab/>
        <w:tab/>
        <w:t>………………………………………………….</w:t>
      </w:r>
    </w:p>
    <w:p>
      <w:pPr>
        <w:pStyle w:val="Normal"/>
        <w:numPr>
          <w:ilvl w:val="1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légséges</w:t>
        <w:tab/>
        <w:tab/>
        <w:tab/>
        <w:tab/>
        <w:tab/>
        <w:t>gyakorlatért felelős oktató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0-25</w:t>
        <w:tab/>
        <w:t>elégtelen</w:t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18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2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28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33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38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A tanárjelölt adja me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Kiemelés vastag betűvel – tanárszak és szakirány az iskolaigazgatónak megküldött felkérésben szerepe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A tanárjelölt adja meg.</w:t>
      </w:r>
    </w:p>
    <w:p>
      <w:pPr>
        <w:pStyle w:val="Footnote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A tanárjelölt adja meg.</w:t>
      </w:r>
    </w:p>
    <w:p>
      <w:pPr>
        <w:pStyle w:val="Footnote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16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21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2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26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27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3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32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36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37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36"/>
      <w:numFmt w:val="decimal"/>
      <w:lvlText w:val="%1-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upperLetter"/>
      <w:lvlText w:val="%5.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37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3"/>
      <w:numFmt w:val="decimal"/>
      <w:lvlText w:val="%1-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6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29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371" w:leader="none"/>
      </w:tabs>
      <w:ind w:left="567" w:hanging="0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New York;Times New Roman" w:hAnsi="New York;Times New Roman" w:eastAsia="New York;Times New Roman" w:cs="New York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">
    <w:name w:val="szoveg"/>
    <w:basedOn w:val="Normal"/>
    <w:qFormat/>
    <w:pPr>
      <w:suppressAutoHyphens w:val="true"/>
      <w:autoSpaceDE w:val="false"/>
      <w:jc w:val="both"/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58:00Z</dcterms:created>
  <dc:creator>dr.Berki Éva</dc:creator>
  <dc:description/>
  <dc:language>en-US</dc:language>
  <cp:lastModifiedBy>Molnár György</cp:lastModifiedBy>
  <cp:lastPrinted>2012-03-03T14:54:00Z</cp:lastPrinted>
  <dcterms:modified xsi:type="dcterms:W3CDTF">2012-03-03T13:59:00Z</dcterms:modified>
  <cp:revision>3</cp:revision>
  <dc:subject>Egyéni összefüggő szakmai gyakorlat</dc:subject>
  <dc:title>Mentori tájékoztató</dc:title>
</cp:coreProperties>
</file>